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ind w:left="398" w:hanging="0"/>
        <w:jc w:val="center"/>
        <w:rPr>
          <w:rFonts w:cs="Times New Roman"/>
          <w:b/>
          <w:b/>
          <w:sz w:val="28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Календарно- тематическое планирование по геометрии 9 класс</w:t>
      </w:r>
      <w:r>
        <w:rPr>
          <w:rFonts w:cs="Times New Roman"/>
          <w:b/>
          <w:sz w:val="28"/>
        </w:rPr>
        <w:t xml:space="preserve"> (2 ч. в неделю)</w:t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284"/>
        <w:gridCol w:w="1842"/>
        <w:gridCol w:w="426"/>
        <w:gridCol w:w="1376"/>
        <w:gridCol w:w="750"/>
        <w:gridCol w:w="2126"/>
        <w:gridCol w:w="1985"/>
        <w:gridCol w:w="2126"/>
        <w:gridCol w:w="1843"/>
        <w:gridCol w:w="850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Дат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Тема раздела, тема урок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л -во час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9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Планируемые результаты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План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Факт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bCs/>
                <w:sz w:val="20"/>
                <w:szCs w:val="20"/>
              </w:rPr>
              <w:t xml:space="preserve">  </w:t>
            </w:r>
            <w:r>
              <w:rPr>
                <w:rFonts w:cs="Times New Roman"/>
                <w:bCs/>
                <w:sz w:val="20"/>
                <w:szCs w:val="20"/>
              </w:rPr>
              <w:t>предметны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  <w:sz w:val="20"/>
                <w:szCs w:val="20"/>
              </w:rPr>
              <w:t>личностные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  <w:sz w:val="20"/>
                <w:szCs w:val="20"/>
              </w:rPr>
              <w:t>метапредметные универсальных учебных действий (УУД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/>
                <w:bCs/>
                <w:sz w:val="20"/>
                <w:szCs w:val="20"/>
              </w:rPr>
              <w:t>познаватель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7"/>
              <w:jc w:val="center"/>
              <w:rPr/>
            </w:pPr>
            <w:r>
              <w:rPr>
                <w:rFonts w:cs="Times New Roman"/>
                <w:bCs/>
                <w:sz w:val="20"/>
                <w:szCs w:val="20"/>
              </w:rPr>
              <w:t>регулятив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/>
                <w:bCs/>
                <w:sz w:val="20"/>
                <w:szCs w:val="20"/>
              </w:rPr>
              <w:t>коммуникативны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Векторы - 8 ч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Понятие вектора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Знать понятия: вектор, начало и конец вектора, нулевой вектор, коллениарные, сонаправленные, противонаправленные векторы. Уметь изображать векторы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ать положительное от</w:t>
              <w:softHyphen/>
              <w:t>ношение к процессу позн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ят  логические цепи рассу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носят коррективы и дополнение   в способы свих ре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екватно используют свою речь для дискуссии и аргументации своей пози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венство вектор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 определение вектора и равных векторов. Научиться обозначать и изображать векто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ать положительное от</w:t>
              <w:softHyphen/>
              <w:t>ношение к процессу позн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деляют количественные характеристики объектов, заданные слов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ерно составляют план выполнения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станавливают и сравнивают разные точки зрения, затем принимают окончательное реш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ложение вектор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 операцию суммы двух векторов, законы сложения векторов. Правило параллелограм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сознавать свои трудности и стремиться к их преодолению, дают самооценку своих дей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оздают структуру взаимосвязей смысловых единиц текс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едвосхищают временные характеристики достижения результата (отвечают на вопрос «когда будет результат?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Планируют общие способы реш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ложение векторов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 операцию суммы трёх и более  векторов. Уметь строить вектор, равный сумме нескольких векторов, используя правило многоуголь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ть устойчивой мотивации и закреплению нов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опоставляют характеристики объектов по одному или нескольким признакам, выявляют сходства и различ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Работа  по составленному плану и сравнивают свои решения с алгоритмом решения задач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 достаточно точно и полно выражают свои мысли по решению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читание вектор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Знать операцию вычитания двух векторов, противоположных вектор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ть положительное отношение к учёбе, желание приобретать новые зн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опоставляют характеристики объектов по одному или нескольким признакам, выявляют сходства и различ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Работа  по составленному плану и сравнивают свои решения с алгоритмом решения задач и выбор верного решения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остаточно   полно и точно  выражают свою точку зрения при решении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ножение вектора на числ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знакомиться с понятием «умножение вектора на число». Научиться формулировать свойства умножения вектора на число, научиться строить  вектор, умноженное на числ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ть целевые установки учеб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овершенствуют навыки решения задач по теме, выделяют только существенную часть для решения задач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Чётко проектируют маршрут решения задач, закрепляя пройденный матери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ют слушать друг друга, достаточно точно и полно показывают свою точку зрения при решении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менение векторов к решению зада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знакомиться с операциями сложения, вычитания, умножения вектора на число. Научиться применять свойства действий над векторами при решении конкретных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ть навыки составления алгоритма выполнения задания, навыков выполнения творческого зад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станавливают причинно-следственные связ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амостоятельно формулируют познавательную цель и строить маршрут решения   в соответствии с цель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мениваются знаниями между членами группы для принятия эффективных совместных реш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менение векторов к решению зада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знакомиться с операциями сложения, вычитания, умножения вектора на число. Научиться применять свойства действий над векторами при решении конкретных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ть навыки составления алгоритма выполнения задания, навыков выполнения творческого зад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станавливают причинно-следственные связ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амостоятельно формулируют познавательную цель и строить маршрут решения   в соответствии с цель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мениваются знаниями между членами группы для принятия эффективных совместных реш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4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Метод координат - 10 ч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зложение вектора по двум данным неколлинеарным вектора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знакомиться с понятием неколлинеарных векторов, с лемм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ть желания осознавать свои трудности и стремиться к их преодолению, проявлять способность к самооценке своих действий, поступ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делять и сформулировать проблем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равнивать свой способ действия с известным алгоритмом ре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чатся управлять поведением партнёра-убеждать его, контролировать, корректировать и оценивать его действ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ординаты векто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знакомиться с понятием координаты вектора, правилами действия над вектор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ть потребности приобретения мотивации к процессу обу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бирать основания и критерии для сравнения, сериации, классификации объ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носить в решение свои корректи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статочно   точно и полно показывают свою точку зрения при решении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стейшие задачи в координата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знакомиться с понятием радиус-вектор. Научиться сформулировать и доказывать теорему о координате вектора. Познакомиться с формулой для вычисления координаты вектора по его началу и конц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ть целевые установки учеб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делять количественные характеристики объектов, заданные слов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носить коррективы и дополнения в составленные пла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Эффективно сотрудничают в группах при решении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стейшие задачи в координата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Научиться сформулировать и доказывать формулу для вычисления координаты середины отрезка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ть навыки осознанного выбора более эффективного способа реш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делять только существенную часть для решения зада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равнивать свой способ действия с известным алгоритмом ре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ют представлять конкретное содержание и сообщать  его в письменной форм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равнение линии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 плоск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знакомиться с уравнением линии. Научиться формулировать понятие уравнения линии на плоскости, решать задач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ть навыки решения задач по алгоритм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делить главное и структурировать задач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пределять последовательность промежуточных действий для получения конечного результ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станавливают и сравнивают разные точки зрения, прежде чем принять окончательное реш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равнение окруж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знакомиться с  выводом уравнения окружности. Научиться формулировать понятие уравнения линии на плоскости, решать задач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ть умения нравственно-этического оценивания усваиваемого содерж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делять и формулировать проблем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равнивать свой способ действия с известным алгоритмом ре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чатся управлять поведением партнёра-убеждать его, контролировать, корректировать и оценивать его действ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равнение прямо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знакомиться с  выводом уравнения прямой. Научиться составлять уравнение прямой по координатам двух её точек, решать зада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ть осознанность своих трудностей и стремления к их преодолению, способности к самооценке своих дей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амостоятельно составлять алгоритм решения зада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тавить учебную задачу на основе соотнесения того, что уже известно и усвоено, и того, что неизвестн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ргументировать свою точку зрения, спорить и отстаивать свою позиц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Применение векторов и координат при решении зада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учиться формулировать правила действий над векторами с заданными координатами (сумма, разность, умножение вектора на число), выводить формулы координат вектора через координаты его начала и конца, координаты середины отрезка, длины вектора по его координатам и т.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ть положительного отношения к учению, познаватель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осстанавливать предметную ситуацию, описанную в задаче, выделить только главное для решения задач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ектируют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станавливают и сравнивают разные точки зрения, прежде чем принять окончательное реш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Применение векторов и координат при решении зада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учиться решать простейшие задачи методом координат, вычислять длину и координаты вектора, угол между вектор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ть устойчивой мотивации к анализу, исследова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выводить следствия из имеющихся в условии задачи данн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нимать познавательную цель и сохранять её при выполнении учебных действий, чётко выполнять требования познавательной зада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являть готовнось к обсуждению разных точек зрения и выработке общей пози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трольная работа №1 по теме: «Метод координат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учиться применять теоретический материал, изученный на предыдущих уроках, на практ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ть навыки самоанализа,  само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Выбирать наиболее эффективные способы решения задач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ектируют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гулируют собственную деятельность посредством письменной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4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Соотношения между сторонами и углами треугольника, скалярное произведение векторов (11 ч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Синус косинус и тангенс угла. Основное тригонометрическое тожде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Познакомиться с понятием синуса, косинуса, тангенса и котангенса для углов от 0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rFonts w:cs="Times New Roman"/>
                <w:sz w:val="20"/>
                <w:szCs w:val="20"/>
              </w:rPr>
              <w:t xml:space="preserve"> до 180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rFonts w:cs="Times New Roman"/>
                <w:sz w:val="20"/>
                <w:szCs w:val="20"/>
              </w:rPr>
              <w:t>. Научиться формулировать и доказывать основное тригонометрическое тождество, выводить формулы для вычисления координат точки и формулы приве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ть положительного отношения к учению, познаватель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нализировать задачу, выделяя  глав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Выделяют и осознают то, что усвоено и что ещё подлежат усвоению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сознавать качество и уровень усво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Формулы приведения. Формулы для вычисления координат точ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учиться выводить формулы, связывающие синус, косинус, тангенс, котангенс одного и того же угла,  решать задачи по тем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ть устойчивой мотивации к проблемно-поисков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осстанавливать предметную ситуацию, описанную в задаче, выделить только главное для решения задач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личают свой способ действия с эталон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ют слушать и слышать друг друга, достаточно полно и точно выражают свои мыс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орема о площади треугольн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учиться формулировать и доказывать теорему о площади треугольника. Знать формулу площади треугольника. Научиться решать задачи по тем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ть положительного отношения к учению, желания приобретать  новые знания, ум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выводить следствия из имеющихся в условии задачи данн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ценивать достигнутый резуль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звивать умение интегрироваться в группу сверстников и строить продуктивное взаимодействие со сверстниками и взрослы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орема синусов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учиться формулировать и доказывать теорему синусов, проводить доказательство теоремы и применять её при решении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ть устойчивой мотивации к изучению и закреплению нов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заменять термины определ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пределять последовательность промежуточных действий для получения конечного результ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ют переводить конфликтную ситуацию в логический план и разрешают её как задачу через анализ усло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орема косинус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учиться формулировать и доказывать теорему косинусов, проводить доказательство теоремы и применять её при решении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ть устойчивой мотивации к изучению и закреплению нов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заменять термины определ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пределять последовательность промежуточных действий для получения конечного результ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ют переводить конфликтную ситуацию в логический план и разрешают её как задачу через анализ усло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треугольник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учиться выводить теоремы синусов и косинусов. Познакомиться  и выводить формулы для вычисления площади параллелограмма. Научиться решать задачи по тем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ть навыков организации анализа свое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выводить следствия из имеющихся в условии задачи данн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оставлять план и последовательность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являть готовность к обсуждению разных точек зрения и выработке общей пози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треугольник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учиться решать треугольники по двум сторонам и угол между ними, по стороне и прилежащим к ней углам, по трём сторон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ть навыков работы по алгоритм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делять формальную структуру зада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тавить учебную задачу на основе соотнесения того, что уже известно и усвоено, и того, что неизвестн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тересуются чужим мнением и высказывать сво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калярное произведение вектор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учиться формулировать и доказывать теорему о скалярном произведении двух  векторов в координатах, решать задачи по тем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ть потребности приобретения мотивации к процессу обу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бирать вид графической модели, адекватной выделенным смысловым единиц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сознавать самого себя как движущую силу своего научения, свою способность к мобилизации сил и энергии, волевому усилию- к выбору в ситуации мотивационного конфликта, к преодолению препят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Устанавливают доверительные отнош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калярное произведение векторов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учиться формулировать и доказывать теорему о скалярном произведении двух  векторов в координатах, решать задачи по тем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ть умения контролировать процесс и результат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Выбирать знако-символические средства для построения модел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едвосхищают временные характеристики достижения результата (отвечают на вопрос «когда будет результат?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являть уважительное отношение к  партнёрам, внимание к личности другого, адекватное межличностное воспри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калярное произведение векторов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 и формулировать определение скалярного произведения  векторов. Научиться формулировать и доказывать теорему о скалярном произведении двух  векторов в координатах, решать задачи по тем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ть навыки анализа, творческой инициативности и актив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ражать смысл ситуации различными средствами (рисунки, схемы, символы, знак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оставлять план и последовательность действ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писывают содержание совершаемых действий с целью ориентации предметно-практической или другой деятель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трольная работа №2 по теме: «Соотношения между сторонами и углами треугольника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учиться применять теоретический материал, изученный на предыдущих уроках, на практ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ть навыки самоанализа,  само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Выбирать наиболее эффективные способы решения задач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ектируют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гулируют собственную деятельность посредством письменной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4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Длина окружности и площадь круга (12ч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авильный многоугольни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Познакомиться с понятием правильный многоугольник. Научиться выводить формулы для вычисления угла правильного </w:t>
            </w:r>
            <w:r>
              <w:rPr>
                <w:rFonts w:cs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/>
                <w:sz w:val="20"/>
                <w:szCs w:val="20"/>
              </w:rPr>
              <w:t>-угольника, решать задачи по тем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ть положительного отношения к учению, желания приобретать  новые знания, ум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оздавать структуру взаимосвязей смысловых единиц текс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носят коррективы и дополнения в составленные пла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чатся разрешать конфликты, искать и оценивать альтернативные способы решения, принимать окончательное реш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Окружность, описанная около правильного  многоугольника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учиться формулировать и доказывать теоремы об окружностях, описанной около правильного  многоугольника и вписанной в правильный многоуголь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ть положительного отношения к учению, познавательной деятельности, желания приобретать новые знания, умения, совершенствовать имеющие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делять количественные характеристики объектов, заданные слов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сознавать самого себя как движущую силу своего научения, свою способность к мобилизации сил и энергии, волевому усилию – к выбору в ситуации мотивационного конфликта, к преодолению препят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ют брать на себя инициативу в организации совместного действ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9.01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кружность, вписанная в правильный многоугольни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учиться формулировать и доказывать теоремы об окружностях, описанной около правильного  многоугольника и вписанной в правильный многоуголь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ть положительного отношения к учению, познавательной деятельности, желания приобретать новые знания, умения, совершенствовать имеющие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делять количественные характеристики объектов, заданные слов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сознавать самого себя как движущую силу своего научения, свою способность к мобилизации сил и энергии, волевому усилию – к выбору в ситуации мотивационного конфликта, к преодолению препят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ют брать на себя инициативу в организации совместного действ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кружность, описанная около правильного  многоугольника и вписанная в не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знакомиться с выводом формул, связывающих радиусы вписанной и описанной окружности со стороной правильного  многоугольника. Научиться решать задачи по тем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Формировать осознанность своих трудностей и стремления к их преодолению, способности к самооценке своих дей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водить анализ способов решения задачи с точки зрения их рациональности и экономич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пределять последовательность промежуточных действий для получения конечного результ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чатся разрешать конфликты, искать и оценивать альтернативные способы решения, принимать окончательное реш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строение правильных  многоугольник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Познакомиться со способами построения правильных многоугольников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ть устойчивой мотивации к изучению и закреплению нов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осстанавливать предметную ситуацию, описанную в задаче, выделить только главное для решения задач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являть готовность адекватно реагировать на нужды других, оказывать помощь и эмоциональную поддержку партнёр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лина окруж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знакомиться с выводом формулы, выражающей длину окружности через её радиус, и формулы для вычисления длины дуги окружности с заданной градусной мерой. Научиться решать задачи по тем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ть устойчивой мотивации к проблемно-поисков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бирать, сопоставлять и обосновывать способы решения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тавить учебную задачу на основе соотнесения того, что уже известно и усвоено, и того, что  ещё неизвестн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спользуют правильные языковые средства для отображения своих мыс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лина окруж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знакомиться с выводом формулы, выражающей длину окружности через её радиус, и формулы для вычисления длины дуги окружности с заданной градусной мерой. Научиться решать задачи по тем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Формировать навыков организации анализа своей деятель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бирать смысловые единицы текста и устанавливать отношения между ни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ют переводить конфликтную ситуацию в логический план и разрешать эту задачу через анализ услов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Площадь круга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знакомиться с выводом формулы площади круга. Научиться решать задачи по те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ть целевых установок учебной деятель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выбирать обобщённые стратегия решения зада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ценивать достигнутый резуль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статочно   точно и полно показывают свою точку зрения при решении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Площадь круга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учиться решать задачи на применение формулы для вычисления площади, стороны правильного многоугольника и радиуса вписанной окруж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ть навыки анализа, творческой инициативности и актив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осстанавливать предметную ситуацию, описанную в задаче, выделить только главное для решения задач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статочно   точно и полно показывают свою точку зрения при решении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лощадь кругового секто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знакомиться с понятием круговой сектор и круговой  сегмент, с выводом площади  кругового сектора и кругового сегмента. Научиться решать задачи по тем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ть положительные отношения к учёбе, желания приобретать новые знания и ум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существлять поиск и выделение необходимой информ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нимать познавательную цель, сохранять её при выполнении учебных действий, регулировать весь процесс их выполнения и чётко выполнять требования познавательной задач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тересуются чужим мнением и высказывают своё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лощадь кругового секто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учиться решать задачи с применением формул, формулировать определения правильного многоугольника, доказывать теоремы об окружностях, описанных около правильного многоугольника и вписанных в ни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ть желания осваивать новые виды деятельности, участвовать в творческом созидательном процесс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менять методы информационного пои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едвосхищают временные характеристики достижения результата (отвечают на вопрос «когда будет результат?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являют готовность адекватно реагировать на нужды других, оказывать помощь и эмоциональную поддержку партнёр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трольная работа №3 по теме: «Длина окружности,  площадь круга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учиться применять теоретический материал, изученный на предыдущих уроках, на практ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ть навыки самоанализа и  само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Выбирать наиболее эффективные способы решения задач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ектируют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гулируют собственную деятельность посредством письменной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4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Движения (8 ч.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Отображение плоскости на себя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знакомиться с понятием отображение плоскости на себя, понятие движ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ть навыки осознанного выбора наиболее эффективного способа реш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бирать наиболее эффективные способы решения зада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личают свой способ действия с эталон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ют с помощью вопросов добывать недостающую информац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нятие движ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знакомиться со свойствами движения, осевой и центральной симметри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ть устойчивой мотивации к анализу, исследова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сознанно и произвольно строить речевые высказывания в устной и письменной фор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личают свой способ действия с эталон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ланируют общие способы реш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ложения и движ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учиться формулировать определение параллельного переноса и поворота, осуществлять параллельный перенос и поворот фигу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ть желания осознавать свои трудности и стремиться к их преодолению, проявлять способность к самооценке своих действий, поступ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осстанавливать предметную ситуацию, описанную в задаче, выделить только главное для решения задач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ектируют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ют брать на себя инициативу в организации совместного действ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араллельный перено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знакомиться с понятием параллельный перенос. Познакомиться с утверждением, что параллельный перенос – есть движение. Научиться решать задачи по тем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ть желания осваивать новые виды деятельности, участвовать в творческом созидательном процесс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нимать и адекватно оценивать язык средств массовой информ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личают свой способ действия с эталоном, обнаруживают отклонения и отличия от эталон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ют с помощью вопросов добывать недостающую информац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араллельный перено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знакомиться с утверждением, что параллельный перенос – есть движение. Научиться решать задачи по тем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ть желания осваивать новые виды деятельности, участвовать в творческом созидательном процесс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нимать и адекватно оценивать язык средств массовой информ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личают свой способ действия с эталоном, обнаруживают отклонения и отличия от эталон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ют с помощью вопросов добывать недостающую информац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оро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знакомиться с понятием поворот. Освоить правила построения геометрических фигур с использованием поворота. Познакомиться с утверждением, что поворот – есть движе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ть умения нравственно-этического оценивания усваиваемого содерж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выбирать наиболее эффективные способы решения зада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тавить учебную задачу на основе соотнесения того, что уже известно и усвоено, и того, что  ещё неизвестн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ют переводить конфликтную ситуацию в логический план и разрешать эту задачу через анализ услов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воро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учиться формулировать понятия параллельного переноса и поворо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ть умения контролировать процесс и результат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осстанавливать предметную ситуацию, описанную в задаче, выделить только главное для решения задач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ектируют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екватно используют речевые средства для дискуссии и аргументации своей пози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трольная работа №4 по теме: «Движение.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учиться применять теоретический материал, изученный на предыдущих уроках, на практ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ть навыки самоанализа и  само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Выбирать наиболее эффективные способы решения задач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ектируют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гулируют собственную деятельность посредством письменной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4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Начальные сведения из стереометрии (10 ч.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Предмет стереометр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учиться формулировать понятия из стереомет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ть умения контролировать процесс и результат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осстанавливать предметную ситуацию, описанную в задаче, выделить только главное для решения задач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ектируют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екватно используют речевые средства для дискуссии и аргументации своей пози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гранники: призм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знакомиться с понятием: приз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ть навыки осознанного выбора наиболее эффективного способа реш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бирать наиболее эффективные способы решения зада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личают свой способ действия с эталон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ют с помощью вопросов добывать недостающую информац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гранники: параллелепипе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знакомиться с понятием: параллелепипе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ть умения нравственно-этического оценивания усваиваемого содерж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выбирать наиболее эффективные способы решения зада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тавить учебную задачу на основе соотнесения того, что уже известно и усвоено, и того, что  ещё неизвестн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ют переводить конфликтную ситуацию в логический план и разрешать эту задачу через анализ услов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гранники: пирами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знакомиться с понятием: пирами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ть умения нравственно-этического оценивания усваиваемого содерж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выбирать наиболее эффективные способы решения зада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тавить учебную задачу на основе соотнесения того, что уже известно и усвоено, и того, что  ещё неизвестн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ют переводить конфликтную ситуацию в логический план и разрешать эту задачу через анализ услов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а и поверхности вращения: цилинд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знакомиться с понятием: цилинд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ть навыки осознанного выбора наиболее эффективного способа реш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бирать наиболее эффективные способы решения зада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личают свой способ действия с эталон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ют с помощью вопросов добывать недостающую информац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а и поверхности вращения: кону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знакомиться с понятием: кону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ть умения нравственно-этического оценивания усваиваемого содерж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выбирать наиболее эффективные способы решения зада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тавить учебную задачу на основе соотнесения того, что уже известно и усвоено, и того, что  ещё неизвестн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ют переводить конфликтную ситуацию в логический план и разрешать эту задачу через анализ услов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а и поверхности вращения: сфера и ша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знакомиться с понятиями: сфера и ш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ть умения нравственно-этического оценивания усваиваемого содерж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выбирать наиболее эффективные способы решения зада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тавить учебную задачу на основе соотнесения того, что уже известно и усвоено, и того, что  ещё неизвестн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ют переводить конфликтную ситуацию в логический план и разрешать эту задачу через анализ услов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а и поверхности вращ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учиться решать задачи с применением многогран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ть умения нравственно-этического оценивания усваиваемого содерж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выбирать наиболее эффективные способы решения зада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тавить учебную задачу на основе соотнесения того, что уже известно и усвоено, и того, что  ещё неизвестн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ют переводить конфликтную ситуацию в логический план и разрешать эту задачу через анализ услов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 аксиомах планиметр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знакомиться с аксиомами, положенными в основу изучения курса геометрии. Познакомиться с основными этапами развития геометрии. Решать задач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ть навыки работы по алгоритм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амостоятельно создавать алгоритмы деятельности при решении проблем творческого и поискового харак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делять и осознавать то, что уже  усвоено и что ещё подлежит усвоению, осознавать качество и уровень усво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емонстрировать способность к эмпатии, стремление устанавливать доверительные отношения взаимопоним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 аксиомах планиметр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знакомиться с аксиомами, положенными в основу изучения курса геометрии. Познакомиться с основными этапами развития геометрии. Решать задач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ть навыки работы по алгоритм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амостоятельно создавать алгоритмы деятельности при решении проблем творческого и поискового харак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делять и осознавать то, что уже  усвоено и что ещё подлежит усвоению, осознавать качество и уровень усво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емонстрировать способность к эмпатии, стремление устанавливать доверительные отношения взаимопоним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4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Итоговое повторение  (9 ч.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ение. Треугольни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учиться применять теоретический материал, изученный ране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ть познавательный интере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пределять основную и второстепенную информа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тавить учебную задачу на основе соотнесения того, что уже известно и усвоено, и того, что  ещё неизвестн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спользуют правильные языковые средства для отображения своих мыс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ение. Треугольни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учиться применять теоретический материал, изученный ране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ть навыки анализа, сопоставления, срав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делять общее и частное, целое и часть, общее и различное в изучаемых объектах; классифицировать объек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личают свой способ действия с эталоном, обнаруживают отклонения и отличия от эталон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Обмениваются знаниями между членами группы для принятия эффективных совместных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я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ение. Четырёхугольни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учиться применять теоретический материал по теме: «Четырёхугольники,  многоугольники.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ть навыки работы по алгоритм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полнять учебные задачи, не имеющие однозначного реш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пределять последовательность промежуточных целей с учётом конечного результ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пределять цели и функции участников, способы взаимодейств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ение. Окружнос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учиться применять теоретический материал по теме: «Окружность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ть целевые установки учеб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станавливать аналог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сознавать самого себя как движущую силу своего научения, свою способность к преодолению препятствий и самокоррре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ют с помощью вопросов добывать недостающую информац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ение. Вектор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учиться применять теоретический материал по теме: «Векторы. Метод координат. Движения.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ть навыки составления алгоритма выполнения  задания, навыков выполнения творческого зад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осуществлять синтез как составление целого из ча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амостоятельно формулировать познавательную цель и строить действия в соответствии с 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 достаточной полнотой и точностью выражать свои мысли в соответствии с задачами и условиями коммуник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ение. Площад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учиться применять теоретический материал по теме: «Площадь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ть навыки составления алгоритма выполнения  задания, навыков выполнения творческого зад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осуществлять синтез как составление целого из ча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амостоятельно формулировать познавательную цель и строить действия в соответствии с 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 достаточной полнотой и точностью выражать свои мысли в соответствии с задачами и условиями коммуник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тоговая контрольная рабо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учиться применять теоретический материал, изученный на предыдущих уроках, на практ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ть навыки самоанализа и  само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Выбирать наиболее эффективные способы решения задач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ектируют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гулируют собственную деятельность посредством письменной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дведение итогов. Решение тестов ОГ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учиться применять теоретический материал, изученный на предыдущих уроках, на практ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ть навыки самоанализа и  само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Выбирать наиболее эффективные способы решения задач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ектируют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гулируют собственную деятельность посредством письменной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тестов ОГ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учиться применять теоретический материал, изученный на предыдущих уроках, на практ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ть навыки самоанализа и  само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Выбирать наиболее эффективные способы решения задач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Проектируют маршрут преодоления затруднений в обучении через включение в новые виды дея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гулируют собственную деятельность посредством письменной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5840" w:h="12240"/>
          <w:pgMar w:left="851" w:right="907" w:gutter="0" w:header="0" w:top="1134" w:footer="851" w:bottom="1134"/>
          <w:pgNumType w:fmt="decimal"/>
          <w:formProt w:val="false"/>
          <w:textDirection w:val="lrTb"/>
          <w:docGrid w:type="default" w:linePitch="240" w:charSpace="32768"/>
        </w:sectPr>
      </w:pP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shd w:fill="FFFFFF" w:val="clear"/>
        </w:rPr>
      </w:pPr>
      <w:r>
        <w:rPr>
          <w:sz w:val="20"/>
          <w:szCs w:val="20"/>
        </w:rPr>
        <w:tab/>
        <w:t xml:space="preserve"> </w:t>
        <w:tab/>
        <w:t xml:space="preserve"> </w:t>
        <w:tab/>
        <w:t xml:space="preserve"> </w:t>
        <w:tab/>
      </w:r>
    </w:p>
    <w:p>
      <w:pPr>
        <w:pStyle w:val="Normal"/>
        <w:rPr>
          <w:b/>
          <w:b/>
          <w:sz w:val="20"/>
          <w:szCs w:val="20"/>
          <w:shd w:fill="FFFFFF" w:val="clear"/>
        </w:rPr>
      </w:pPr>
      <w:r>
        <w:rPr>
          <w:b/>
          <w:sz w:val="20"/>
          <w:szCs w:val="20"/>
          <w:shd w:fill="FFFFFF" w:val="clear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2240" w:h="15840"/>
      <w:pgMar w:left="1134" w:right="1134" w:gutter="0" w:header="0" w:top="851" w:footer="851" w:bottom="907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1"/>
    <w:next w:val="TextBody"/>
    <w:qFormat/>
    <w:pPr>
      <w:numPr>
        <w:ilvl w:val="0"/>
        <w:numId w:val="1"/>
      </w:numPr>
      <w:spacing w:lineRule="atLeast" w:line="100" w:before="200" w:after="0"/>
      <w:outlineLvl w:val="0"/>
    </w:pPr>
    <w:rPr>
      <w:rFonts w:ascii="Trebuchet MS" w:hAnsi="Trebuchet MS" w:eastAsia="Trebuchet MS" w:cs="Trebuchet MS"/>
      <w:sz w:val="32"/>
    </w:rPr>
  </w:style>
  <w:style w:type="paragraph" w:styleId="Heading2">
    <w:name w:val="Heading 2"/>
    <w:basedOn w:val="Normal1"/>
    <w:next w:val="TextBody"/>
    <w:qFormat/>
    <w:pPr>
      <w:numPr>
        <w:ilvl w:val="1"/>
        <w:numId w:val="1"/>
      </w:numPr>
      <w:spacing w:lineRule="atLeast" w:line="100" w:before="200" w:after="0"/>
      <w:outlineLvl w:val="1"/>
    </w:pPr>
    <w:rPr>
      <w:rFonts w:ascii="Trebuchet MS" w:hAnsi="Trebuchet MS" w:eastAsia="Trebuchet MS" w:cs="Trebuchet MS"/>
      <w:b/>
      <w:sz w:val="26"/>
    </w:rPr>
  </w:style>
  <w:style w:type="paragraph" w:styleId="Heading3">
    <w:name w:val="Heading 3"/>
    <w:basedOn w:val="Normal1"/>
    <w:next w:val="TextBody"/>
    <w:qFormat/>
    <w:pPr>
      <w:numPr>
        <w:ilvl w:val="2"/>
        <w:numId w:val="1"/>
      </w:numPr>
      <w:spacing w:lineRule="atLeast" w:line="100" w:before="160" w:after="0"/>
      <w:outlineLvl w:val="2"/>
    </w:pPr>
    <w:rPr>
      <w:rFonts w:ascii="Trebuchet MS" w:hAnsi="Trebuchet MS" w:eastAsia="Trebuchet MS" w:cs="Trebuchet MS"/>
      <w:b/>
      <w:color w:val="666666"/>
      <w:sz w:val="24"/>
    </w:rPr>
  </w:style>
  <w:style w:type="paragraph" w:styleId="Heading4">
    <w:name w:val="Heading 4"/>
    <w:basedOn w:val="Normal1"/>
    <w:next w:val="TextBody"/>
    <w:qFormat/>
    <w:pPr>
      <w:numPr>
        <w:ilvl w:val="3"/>
        <w:numId w:val="1"/>
      </w:numPr>
      <w:spacing w:lineRule="atLeast" w:line="100" w:before="160" w:after="0"/>
      <w:outlineLvl w:val="3"/>
    </w:pPr>
    <w:rPr>
      <w:rFonts w:ascii="Trebuchet MS" w:hAnsi="Trebuchet MS" w:eastAsia="Trebuchet MS" w:cs="Trebuchet MS"/>
      <w:color w:val="666666"/>
      <w:sz w:val="22"/>
      <w:u w:val="single"/>
    </w:rPr>
  </w:style>
  <w:style w:type="paragraph" w:styleId="Heading5">
    <w:name w:val="Heading 5"/>
    <w:basedOn w:val="Normal1"/>
    <w:next w:val="TextBody"/>
    <w:qFormat/>
    <w:pPr>
      <w:numPr>
        <w:ilvl w:val="4"/>
        <w:numId w:val="1"/>
      </w:numPr>
      <w:spacing w:lineRule="atLeast" w:line="100" w:before="160" w:after="0"/>
      <w:outlineLvl w:val="4"/>
    </w:pPr>
    <w:rPr>
      <w:rFonts w:ascii="Trebuchet MS" w:hAnsi="Trebuchet MS" w:eastAsia="Trebuchet MS" w:cs="Trebuchet MS"/>
      <w:color w:val="666666"/>
      <w:sz w:val="22"/>
    </w:rPr>
  </w:style>
  <w:style w:type="paragraph" w:styleId="Heading6">
    <w:name w:val="Heading 6"/>
    <w:basedOn w:val="Normal1"/>
    <w:next w:val="TextBody"/>
    <w:qFormat/>
    <w:pPr>
      <w:numPr>
        <w:ilvl w:val="5"/>
        <w:numId w:val="1"/>
      </w:numPr>
      <w:spacing w:lineRule="atLeast" w:line="100" w:before="160" w:after="0"/>
      <w:outlineLvl w:val="5"/>
    </w:pPr>
    <w:rPr>
      <w:rFonts w:ascii="Trebuchet MS" w:hAnsi="Trebuchet MS" w:eastAsia="Trebuchet MS" w:cs="Trebuchet MS"/>
      <w:i/>
      <w:color w:val="666666"/>
      <w:sz w:val="22"/>
    </w:rPr>
  </w:style>
  <w:style w:type="character" w:styleId="WW8Num2z0">
    <w:name w:val="WW8Num2z0"/>
    <w:qFormat/>
    <w:rPr>
      <w:rFonts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3z0">
    <w:name w:val="WW8Num3z0"/>
    <w:qFormat/>
    <w:rPr>
      <w:rFonts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shd w:fill="FFFFFF" w:val="clear"/>
      <w:vertAlign w:val="baseline"/>
    </w:rPr>
  </w:style>
  <w:style w:type="character" w:styleId="WW8Num4z0">
    <w:name w:val="WW8Num4z0"/>
    <w:qFormat/>
    <w:rPr>
      <w:rFonts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5z0">
    <w:name w:val="WW8Num5z0"/>
    <w:qFormat/>
    <w:rPr>
      <w:rFonts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6z0">
    <w:name w:val="WW8Num6z0"/>
    <w:qFormat/>
    <w:rPr>
      <w:rFonts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7z0">
    <w:name w:val="WW8Num7z0"/>
    <w:qFormat/>
    <w:rPr>
      <w:rFonts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8z0">
    <w:name w:val="WW8Num8z0"/>
    <w:qFormat/>
    <w:rPr>
      <w:rFonts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9z0">
    <w:name w:val="WW8Num9z0"/>
    <w:qFormat/>
    <w:rPr>
      <w:rFonts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0z0">
    <w:name w:val="WW8Num10z0"/>
    <w:qFormat/>
    <w:rPr>
      <w:rFonts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1z0">
    <w:name w:val="WW8Num11z0"/>
    <w:qFormat/>
    <w:rPr>
      <w:rFonts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2z0">
    <w:name w:val="WW8Num12z0"/>
    <w:qFormat/>
    <w:rPr>
      <w:rFonts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shd w:fill="FFFFFF" w:val="clear"/>
      <w:vertAlign w:val="baseline"/>
    </w:rPr>
  </w:style>
  <w:style w:type="character" w:styleId="WW8Num13z0">
    <w:name w:val="WW8Num13z0"/>
    <w:qFormat/>
    <w:rPr>
      <w:rFonts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4z0">
    <w:name w:val="WW8Num14z0"/>
    <w:qFormat/>
    <w:rPr>
      <w:rFonts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5z0">
    <w:name w:val="WW8Num15z0"/>
    <w:qFormat/>
    <w:rPr>
      <w:rFonts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6z0">
    <w:name w:val="WW8Num16z0"/>
    <w:qFormat/>
    <w:rPr>
      <w:rFonts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shd w:fill="FFFFFF" w:val="clear"/>
      <w:vertAlign w:val="baseline"/>
    </w:rPr>
  </w:style>
  <w:style w:type="character" w:styleId="WW8Num17z0">
    <w:name w:val="WW8Num17z0"/>
    <w:qFormat/>
    <w:rPr>
      <w:rFonts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Основной текст + Курсив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Style11">
    <w:name w:val="Текст выноски Знак"/>
    <w:qFormat/>
    <w:rPr>
      <w:rFonts w:ascii="Segoe UI" w:hAnsi="Segoe UI" w:eastAsia="Arial Unicode MS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kern w:val="2"/>
      <w:sz w:val="22"/>
      <w:szCs w:val="24"/>
      <w:lang w:val="ru-RU" w:bidi="hi-IN" w:eastAsia="zh-CN"/>
    </w:rPr>
  </w:style>
  <w:style w:type="paragraph" w:styleId="Style12">
    <w:name w:val="Заголовок"/>
    <w:basedOn w:val="Normal1"/>
    <w:next w:val="TextBody"/>
    <w:qFormat/>
    <w:pPr>
      <w:keepNext w:val="true"/>
      <w:spacing w:lineRule="atLeast" w:line="100" w:before="0" w:after="0"/>
    </w:pPr>
    <w:rPr>
      <w:rFonts w:ascii="Trebuchet MS" w:hAnsi="Trebuchet MS" w:eastAsia="Trebuchet MS" w:cs="Trebuchet MS"/>
      <w:sz w:val="42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ubtitle">
    <w:name w:val="Subtitle"/>
    <w:basedOn w:val="Normal1"/>
    <w:next w:val="TextBody"/>
    <w:qFormat/>
    <w:pPr>
      <w:spacing w:lineRule="atLeast" w:line="100" w:before="0" w:after="200"/>
      <w:jc w:val="center"/>
    </w:pPr>
    <w:rPr>
      <w:rFonts w:ascii="Trebuchet MS" w:hAnsi="Trebuchet MS" w:eastAsia="Trebuchet MS" w:cs="Trebuchet MS"/>
      <w:i/>
      <w:iCs/>
      <w:color w:val="666666"/>
      <w:sz w:val="26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</w:pPr>
    <w:rPr>
      <w:rFonts w:ascii="Times" w:hAnsi="Times" w:eastAsia="Times" w:cs="Times New Roman"/>
      <w:kern w:val="2"/>
      <w:szCs w:val="20"/>
      <w:lang w:bidi="ar-SA"/>
    </w:rPr>
  </w:style>
  <w:style w:type="paragraph" w:styleId="Style14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Style15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4:03:00Z</dcterms:created>
  <dc:creator>Studeni iShool</dc:creator>
  <dc:description/>
  <cp:keywords/>
  <dc:language>en-US</dc:language>
  <cp:lastModifiedBy>Windows User</cp:lastModifiedBy>
  <cp:lastPrinted>2020-02-18T08:40:00Z</cp:lastPrinted>
  <dcterms:modified xsi:type="dcterms:W3CDTF">2020-02-18T05:41:00Z</dcterms:modified>
  <cp:revision>18</cp:revision>
  <dc:subject/>
  <dc:title>Рабочая программа по геометрии 9 класс.docx</dc:title>
</cp:coreProperties>
</file>